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kern w:val="2"/>
          <w:sz w:val="30"/>
          <w:szCs w:val="30"/>
          <w:lang w:eastAsia="ru-RU"/>
        </w:rPr>
        <w:t xml:space="preserve">«Юные герои войны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kern w:val="2"/>
          <w:sz w:val="30"/>
          <w:szCs w:val="30"/>
          <w:lang w:eastAsia="ru-RU"/>
        </w:rPr>
        <w:t>Конспект внеклассного мероприятия, посвященного 70-летию Победы, подготовленный учителем Синарецкой Г.Н.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Цели и задачи: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3"/>
          <w:color w:val="000000"/>
          <w:sz w:val="28"/>
          <w:szCs w:val="28"/>
        </w:rPr>
        <w:t>- формировать у школьников знания о Великой Отечественной войне 1941-1945 годах, о  юных защитниках Родины и их подвигах, культуру миропонимания и осознание исторического прошлого и будущего в нем;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3"/>
          <w:color w:val="000000"/>
          <w:sz w:val="28"/>
          <w:szCs w:val="28"/>
        </w:rPr>
        <w:t>-воспитывать нравственно-патриотические чувства, гражданственность, достоинство, чувство гордости за свою страну, за свой народ, чувство сострадания;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3"/>
          <w:color w:val="000000"/>
          <w:sz w:val="28"/>
          <w:szCs w:val="28"/>
        </w:rPr>
        <w:t>- воспитывать историческую память, уважение к старшему поколению, к истории и культуре своей страны.</w:t>
      </w:r>
    </w:p>
    <w:p>
      <w:pPr>
        <w:pStyle w:val="C11"/>
        <w:spacing w:before="0" w:after="0"/>
        <w:rPr>
          <w:color w:val="000000"/>
        </w:rPr>
      </w:pPr>
      <w:r>
        <w:rPr>
          <w:rStyle w:val="C4"/>
          <w:b/>
          <w:bCs/>
          <w:color w:val="000000"/>
          <w:sz w:val="28"/>
          <w:szCs w:val="28"/>
        </w:rPr>
        <w:t>Оборудование:</w:t>
      </w:r>
    </w:p>
    <w:p>
      <w:pPr>
        <w:pStyle w:val="C11"/>
        <w:spacing w:before="0" w:after="0"/>
        <w:rPr>
          <w:color w:val="000000"/>
        </w:rPr>
      </w:pPr>
      <w:r>
        <w:rPr>
          <w:rStyle w:val="C13"/>
          <w:color w:val="000000"/>
          <w:sz w:val="28"/>
          <w:szCs w:val="28"/>
        </w:rPr>
        <w:t>- мультимедийный комплекс;</w:t>
      </w:r>
    </w:p>
    <w:p>
      <w:pPr>
        <w:pStyle w:val="C11"/>
        <w:spacing w:before="0" w:after="0"/>
        <w:rPr>
          <w:color w:val="000000"/>
        </w:rPr>
      </w:pPr>
      <w:r>
        <w:rPr>
          <w:rStyle w:val="C13"/>
          <w:color w:val="000000"/>
          <w:sz w:val="28"/>
          <w:szCs w:val="28"/>
        </w:rPr>
        <w:t>- компьютерная презентац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eastAsia="ru-RU"/>
        </w:rPr>
        <w:t>Учитель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Тебе сейчас 9 лет или немногим больше. Ты родился и вырос на мирной земле. Ты хорошо знаешь, как шумят весенние грозы, но никогда не слышал орудийного грома. В этом году мы с вами отмечаем 70-летие со дня освобождения нашей страны от фашистско-немецких захватчиков. Ты видишь, как строят новые дома в городе, но не подозреваешь, как легко разрушаются дома под градом бомб и снарядов. Ты знаешь, как обрываются сны, но тебе трудно поверить, что человеческую жизнь оборвать так же просто, как весёлый утренний сон. Ты мирно просыпаешься и улыбаешься своим родителям, так же радостно проснулись дети и в тот роковой день. По радио звучал голос Левитана.Это был день начала войны: 22 июня 1941года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вучит фрагмент песни «Священная война»</w:t>
      </w:r>
    </w:p>
    <w:p>
      <w:pPr>
        <w:pStyle w:val="Normal"/>
        <w:spacing w:lineRule="atLeast" w:line="16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Вед.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юди, внимание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ушайте, граждан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егодня живые говорят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сть откликается каждое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ждое сердце на этот набат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Вечная слава героям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 думаете, павшие молчат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, нет! Неверно! Они кричат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ка еще стучат сердца живых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осязают нервы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Вед.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Вам, кому еще нет 16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ам, кто пока не знает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 такое война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вящаетс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помнили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поняли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Памяти юных мальчиков и девочек всех стран, тех, кто боролся и умирал за свободу и счастье людей, посвящается..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Ученик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Юные безусые геро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Юными остались вы навек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Перед вашим вдруг ожившим строе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Мы стоим, не поднимая век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Боль и гнев сейчас тому причин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Благодарность вечная вам всем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Маленькие стойкие мужчины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Девочки, достойные поэ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16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6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Ученик2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колько вас? Попробуй перечислить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Не сочтешь, а впрочем - все равно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Вы сегодня с нами, в наших мыслях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В каждой песне, легком шуме листьев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Тихо постучавшихся в окно.</w:t>
      </w:r>
    </w:p>
    <w:p>
      <w:pPr>
        <w:pStyle w:val="Normal"/>
        <w:spacing w:lineRule="atLeast" w:line="16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Ученик3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Много мальчиков и девочек погибли в борьбе за мирное будущее. Имена у них разные, но взрослые дали им одно общее имя – юные герои антифашисты. Это значит отважные, смелые. Им, юным героям всех стран, мы говорим сегодня слова любви и благодарност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4.Янтарные рассветы и закаты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И свежесть леса, и речная гладь..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Чтоб радовались этому ребята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Отцы и деды, бывшие солдаты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Умели за отчизну постоять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Ученик 5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И в восемнадцатом 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И в сорок перв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Шли в бой он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 А рядышком пор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Шагал парнишка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Сверстник наш, наверно, 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Еще мальчишка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        Но уже герой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22 июня 1941 года войска Фашисткой Германии вероломно напали на Советский Союз – началась Великая Отечественная война . Звучал призыв:«Всё для фронта, всё для победы». И юные жители страны, такие же, как мы ребята, откликнулись на эти слова. Тысячи молодых патриотов делали все, чтобы помочь фронту - вставали к станкам на заводах, за штурвалы комбайнов, чтобы заменить отцов и братьев, ушедших на фронт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ногие дети боролись с фашизмом с оружием в руках, становясь сыновьями и дочерями полков. В боевых действиях во время Великой Отечественной войны, по разным данным, принимали участие до нескольких десятков тысяч несовершеннолетних. "Сыновья полка", пионеры-герои - они сражались и гибли наравне со взрослыми. За боевые заслуги награждались орденами и медалями. Пять несовершеннолетних бойцов Великой Отечественной были удостоены высшей награды - званий Героев СССР. Все - посмертно, оставшись в учебниках и книжках детьми и подростками. Этих героев знали поименно все советские школьники. Сегодня я предлагаю вам вспомнить их короткие и часто схожие друг с другом биографии.(слайд 2)</w:t>
      </w:r>
    </w:p>
    <w:p>
      <w:pPr>
        <w:pStyle w:val="Normal"/>
        <w:spacing w:lineRule="atLeast" w:line="16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тни юных героев проявили мужество и героизм в партизанских отрядах, на военных кораблях в действующей армии, в тылу враг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tLeast" w:line="160" w:before="0" w:after="280"/>
        <w:rPr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ляКоти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(слайд 3-4)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начале Великой Отечественной войны Валя Котик вместе с друзьями организовал тайный склад оружия, куда они прятали найденное оружие. Подпольщики доверили Вале быть их связным. Он доставлял в партизанский отряд оружие, собранное пионерами. Он распространял листовки против фашистов и совершал много подвигов. Он узнавал о расположении постов, следил за сменой караулов. У складов был разведчиком. Погиб в бою. За проявленную храбрость был награжден орденом Ленина, орденом Великой Отечественной войн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Вед.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  (слайд 5)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Лара Михеенко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граждена орденом Отечественной войны 1 степени "Посмертно"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 операцию по разведке и взрыву моста через реку Дрисса. Переодевшись в лохмотья, ходила Лара по деревням, выведывая, где и как расположены орудия, расставлены часовые, какие немецкие машины движутся по большаку, что за поезда и с каким грузом приходят на станцию Пустошка. Участвовала она и в боевых операциях... Юную партизанку, выданную предателем в деревне Игнатово, фашисты расстреля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Саша Бородули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(слайд 6)</w:t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За выполнение опасных заданий, за проявленное мужество, находчивость и смелость Саша Бородулин зимой 1941 года был награжден орденом Красного Знамени. Каратели выследили партизан. Трое суток уходил от них отряд.Тогда командир вызвал добровольцев - прикрыть отход отряда. Саша первым шагнул вперед. Пятеро приняли бой. Один за другим они погибали. Саша остался один. которая задержит врага, и Саша вел бой до конца. Он, позволив фашистам сомкнуть вокруг себя кольцо, выхватил гранату и взорвал их и себя. Саша Бородулин погиб, но память о нем жи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  <w:lang w:eastAsia="ru-RU"/>
        </w:rPr>
        <w:t>Юта Бондаровская .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йд 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 Сначала была связной, потом разведчицей. Переодевшись мальчишкой-нищим, собирала по деревням сведения: где штаб фашистов, как охраняется, сколько пулеметовЮта поддерживала усталых бойцов звонкой пионерской песней, рассказом о родном своем Ленинград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аленькая героиня большой войны пала смертью храбрых. Родина наградила свою героическую дочь посмертно медалью "Партизану Отечественной войны" 1 степени, орденом Отечественной войны 1 степени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расскажу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 о Марате Казее (слайд 8-9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никал во вражеские гарнизоны и доставлял командованию ценные сведения. Используя эти данные, партизаны разработали дерзкую операцию и разгромили фашистский гарнизон в городе Дзержинске... Марат участвовал в боях и неизменно проявлял отвагу, бесстрашие, вместе с опытными подрывниками минировал железную дорогу. Марат погиб в бою. Сражался до последнего патрона, а когда у него осталась лишь одна граната, подпустил врагов поближе и взорвал их... и себя. За мужество и отвагу пионер Марат Казей был удостоен звания Героя Советского Союза. В городе Минске поставлен памятник юному геро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 xml:space="preserve">Леня Голиков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0-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.. 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- за ним. Почти километр преследовал он врага и, наконец, убил его. В портфеле оказались очень важные документы. Штаб партизан немедленно переправил их самолетом в Москву. Немало было еще боев в его недолгой жизни! И ни разу не дрогнул юный герой, сражавшийся плечом к плечу со взрослыми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shd w:fill="FFFFFF" w:val="clear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расскажу о пионере-геро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лерии Волков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 (слайд 12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 был связист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морской пехот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Черноморск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енном флот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глазах мальчиш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дор не гасн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на тельняшк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леет галстук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одил в разведку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Ходил в сражен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пал однажд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 в окружень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раг надвигал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альной громад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встречу танк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 встал с гранатой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гиб мальчиш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в смерть не верьте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алерий Волк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шел в бессмерть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shd w:fill="FFFFFF" w:val="clear"/>
          <w:lang w:eastAsia="ru-RU"/>
        </w:rPr>
        <w:t>Витя Коробков. 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йд 1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бирал сведения о враге, принимал участие в печати и распространении листовок. Позже стал разведчиком 3-ей бригады Восточного объединения партизан Крыма. Посмертно был награждён медалью «За отвагу»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shd w:fill="FFFFFF" w:val="clear"/>
          <w:lang w:eastAsia="ru-RU"/>
        </w:rPr>
        <w:t>Володя Дубини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 (слайд 1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могал  сапёрам при разминировании подходов к каменоломням. Был посмертно награждён орденом Красного Знамен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lang w:eastAsia="ru-RU"/>
        </w:rPr>
        <w:t xml:space="preserve">Зина Портнов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5)</w:t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а участвовала в дерзких операциях против врага, в диверсиях, распространяла листовки, по заданию партизанского отряда вела разведку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Однажды возвращаясь с задания была схвачена.</w:t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важная юная пионерка была зверски замучена, но до последней минуты оставалась стойкой, мужественной, несгибаемой. И Родина посмертно отметила ее подвиг высшим своим званием - званием Героя Советского Союза, орденом Ленин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7"/>
          <w:szCs w:val="27"/>
          <w:shd w:fill="FFFFFF" w:val="clear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 Вед.1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память обо всех детях, погибших в Великую Отечественную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память обо всех юных, погибших в горячих точках нашей страны, на Чеченской войне, от рук террористов в Беслане, Каспийске, Москве, Волгодонске, в Южной Осетии объявляет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  <w:lang w:eastAsia="ru-RU"/>
        </w:rPr>
        <w:t>минута молча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ед. 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есь под нами шар земн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Живу. Дышу. По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в памяти всегда со мн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гибшие в бо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сть всех имен не назову,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т кровнее родн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е потому ли я живу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 умерли они?.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ем им обязан – знаю я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усть не только стих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Достой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будет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жизнь мо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лдатской смерти их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sz w:val="28"/>
          <w:szCs w:val="28"/>
        </w:rPr>
        <w:t>(слайд  16-1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00:00Z</dcterms:created>
  <dc:creator>имя</dc:creator>
  <dc:description/>
  <cp:keywords/>
  <dc:language>en-US</dc:language>
  <cp:lastModifiedBy>имя</cp:lastModifiedBy>
  <dcterms:modified xsi:type="dcterms:W3CDTF">2015-03-31T18:37:00Z</dcterms:modified>
  <cp:revision>13</cp:revision>
  <dc:subject/>
  <dc:title/>
</cp:coreProperties>
</file>